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 w:val="10"/>
          <w:szCs w:val="10"/>
        </w:rPr>
      </w:pPr>
      <w:r>
        <w:rPr>
          <w:rFonts w:cs="Liberation Serif" w:ascii="Liberation Serif" w:hAnsi="Liberation Serif"/>
          <w:sz w:val="10"/>
          <w:szCs w:val="10"/>
        </w:rPr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шением Думы Новоуральского городского округа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16.12.2020 г. № 110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 О Р М А</w:t>
      </w:r>
    </w:p>
    <w:p>
      <w:pPr>
        <w:pStyle w:val="Normal"/>
        <w:autoSpaceDE w:val="false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60" w:hanging="0"/>
        <w:jc w:val="center"/>
        <w:rPr/>
      </w:pPr>
      <w:r>
        <w:rPr/>
        <w:t>_____________________________________</w:t>
      </w:r>
    </w:p>
    <w:p>
      <w:pPr>
        <w:pStyle w:val="Normal"/>
        <w:autoSpaceDE w:val="false"/>
        <w:ind w:left="4860" w:hanging="0"/>
        <w:jc w:val="center"/>
        <w:rPr/>
      </w:pPr>
      <w:r>
        <w:rPr/>
        <w:t>_____________________________________</w:t>
      </w:r>
    </w:p>
    <w:p>
      <w:pPr>
        <w:pStyle w:val="Normal"/>
        <w:autoSpaceDE w:val="false"/>
        <w:ind w:left="4860" w:hanging="0"/>
        <w:jc w:val="center"/>
        <w:rPr/>
      </w:pPr>
      <w:r>
        <w:rPr/>
        <w:t>_____________________________________</w:t>
      </w:r>
    </w:p>
    <w:p>
      <w:pPr>
        <w:pStyle w:val="Normal"/>
        <w:autoSpaceDE w:val="false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едставителя нанимателя (работодателя) муниципальных служащих, которому</w:t>
      </w:r>
    </w:p>
    <w:p>
      <w:pPr>
        <w:pStyle w:val="Normal"/>
        <w:autoSpaceDE w:val="false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правляется представление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 присвоению классного чина муниципальных служащи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овоуральского городского округ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 класс классного чина муниципальных служащих,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к присвоению которого представляется муниципальный служащий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дата рождения муниципального служащего,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редставляемого к присвоению классного чина;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замещаемой должности муниципальной службы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Представление вносится  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в связи с истечением срока прохождения муниципальной службы в предыдущем классном чине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либо в порядке поощрения муниципального служащего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Дата назначения на должность муниципальной службы: 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а окончания испытательного срока (в случае его установления):  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меющийся  классный чин муниципального служащего и дата его присвоения (при наличии):  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ведения об уровне профессиональной подготовки муниципального служащего (об уровне профессионального образования, наличии ученой степени, ученого звания):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разовательной организации, дата окончания,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специальность и квалификация по диплому, ученая степень (при наличии), ученое звание (при наличии)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Сведения о дополнительном профессиональном образовании муниципального служащего: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разовательной организации, наименование программы дополнительного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рофессионального образования, наименование и реквизиты документа о дополнительном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>профессиональном образовании, период получения дополнительного профессионального образования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Стаж муниципальной службы (лет, месяцев, дней): 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таж работы по специальности (лет):  ___________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ценка уровня профессиональной подготовки муниципального служащего (в соответствии с квалификационными требованиями для замещения должности муниципальной службы, сложностью и ответственностью работы, выполняемой муниципальным служащим, с учетом результатов выполнения муниципальным служащим обязанностей, предусмотренной должностной инструкцией, реализации проектов, достижения установленных показателей эффективности и результативности, а также с указанием особых отличий  в муниципальной службе)  при  представлении  к  присвоению классного чина в соответствующем порядке: _____________________________________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связи с изложенным предлагается присвоить муниципальному служащему указанный классный чи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ОГЛАСОВАНО: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1"/>
        <w:gridCol w:w="1915"/>
        <w:gridCol w:w="664"/>
        <w:gridCol w:w="3060"/>
      </w:tblGrid>
      <w:tr>
        <w:trPr/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осредственного руководител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служащего)</w:t>
            </w:r>
          </w:p>
        </w:tc>
        <w:tc>
          <w:tcPr>
            <w:tcW w:w="6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«____» __________ 20_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ОГЛАСОВАНО: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1"/>
        <w:gridCol w:w="1915"/>
        <w:gridCol w:w="664"/>
        <w:gridCol w:w="3060"/>
      </w:tblGrid>
      <w:tr>
        <w:trPr/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естоящего руководителя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служаще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 наличии)</w:t>
            </w:r>
          </w:p>
        </w:tc>
        <w:tc>
          <w:tcPr>
            <w:tcW w:w="6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«____» __________ 20_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 представлением ознакомлен(а):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1"/>
        <w:gridCol w:w="1915"/>
        <w:gridCol w:w="664"/>
        <w:gridCol w:w="3060"/>
      </w:tblGrid>
      <w:tr>
        <w:trPr/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служащего)</w:t>
            </w:r>
          </w:p>
        </w:tc>
        <w:tc>
          <w:tcPr>
            <w:tcW w:w="6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66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jc w:val="both"/>
        <w:rPr/>
      </w:pPr>
      <w:r>
        <w:rPr/>
        <w:t>«</w:t>
      </w:r>
      <w:r>
        <w:rPr>
          <w:lang w:val="en-US"/>
        </w:rPr>
        <w:t>_</w:t>
      </w:r>
      <w:r>
        <w:rPr/>
        <w:t>_</w:t>
      </w:r>
      <w:r>
        <w:rPr>
          <w:lang w:val="en-US"/>
        </w:rPr>
        <w:t>_</w:t>
      </w:r>
      <w:r>
        <w:rPr/>
        <w:t>»</w:t>
      </w:r>
      <w:r>
        <w:rPr>
          <w:lang w:val="en-US"/>
        </w:rPr>
        <w:t xml:space="preserve"> __________ 20__</w:t>
      </w:r>
      <w:r>
        <w:rPr/>
        <w:t>_</w:t>
      </w:r>
      <w:r>
        <w:rPr>
          <w:lang w:val="en-US"/>
        </w:rPr>
        <w:t xml:space="preserve"> </w:t>
      </w:r>
      <w:r>
        <w:rPr/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eastAsia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2" w:right="926" w:gutter="0" w:header="709" w:top="765" w:footer="50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20" w:firstLine="1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09:00Z</dcterms:created>
  <dc:creator>Углинских Илья Викторович</dc:creator>
  <dc:description/>
  <cp:keywords/>
  <dc:language>en-US</dc:language>
  <cp:lastModifiedBy>1</cp:lastModifiedBy>
  <cp:lastPrinted>2020-12-17T10:16:00Z</cp:lastPrinted>
  <dcterms:modified xsi:type="dcterms:W3CDTF">2020-12-23T05:09:00Z</dcterms:modified>
  <cp:revision>3</cp:revision>
  <dc:subject/>
  <dc:title>Решение Думы НГО о внес. изм. в НПА по разграничению полномочий (2008)</dc:title>
</cp:coreProperties>
</file>